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OS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about factors affecting corrosion resistance of on corrosion rate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‘Corrosion of metals can be corridend as extractive metallurgy in reverse’.  Justify the statem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What conclusions can be made on the corrosion tendency of w metal from the changes in the Gibby energy of the system?  Give suitable examples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tate why?</w:t>
        <w:tab/>
      </w:r>
    </w:p>
    <w:p>
      <w:pPr>
        <w:pStyle w:val="Normal"/>
        <w:ind w:left="720" w:hanging="0"/>
        <w:jc w:val="both"/>
        <w:rPr/>
      </w:pPr>
      <w:r>
        <w:rPr/>
        <w:t xml:space="preserve">i) Iron corrode more rapidly than zinc in a dilute acid solution through reversible polarization difference for zinc-Hydrogen pair is much higher than that for an Iron-Hydrogen pair. 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ii) Iron containing graphitic corrodes at a higher rate than pure iron in acid solution.</w:t>
        <w:tab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Give a detailed account of mechanism of crevice corrosion involving initial and final stages with suitable illustration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What is stress corrosion cracking? Give two classical example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crack morphology in SCC phenomenon. 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Discuss how metallurgical factors such as metal composition and grain size influence SC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With a neat sketch explain applied current cathodic polarization curv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Mention the disadvantages of Tafel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What do you mean by environment with respect to corrosion in material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Boiling seawater is less corrosive than hot sea water- explained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on: Exchange current dens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standard electrode potentials are used for measuring the standard free energy for an electrochemical reaction giving relevant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effect of oxidizer concentration on the corrosion rate of an active passive me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mixed potential theory is useful in corrosion studi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OS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1. a) </w:t>
        <w:tab/>
        <w:t xml:space="preserve">Discuss about direct and indirect losses due to corrosion.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Draw two general conclusions regarding galvanic corrosion of an active-passive             material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What is area effect of galvanic corrosion?    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jc w:val="both"/>
        <w:rPr/>
      </w:pPr>
      <w:r>
        <w:rPr/>
        <w:tab/>
        <w:t>a) Daniel cell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b) Silver-Silver chloride electrode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) Distinguish between Electrode potential and standard electrode potentia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 xml:space="preserve">3.a) </w:t>
        <w:tab/>
        <w:t>Describe environmental effects of crevice corrosion.</w:t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Furnish in the form of tabulation effects of geometric and electrochemical parameters on crevice corrosion resistance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How cavitation corrosion is caused? Schematically represent steps involved in </w:t>
      </w:r>
    </w:p>
    <w:p>
      <w:pPr>
        <w:pStyle w:val="Normal"/>
        <w:ind w:firstLine="720"/>
        <w:jc w:val="both"/>
        <w:rPr/>
      </w:pPr>
      <w:r>
        <w:rPr/>
        <w:t>cavitation corrosion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any four methods to combat cavitation corrosion. 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State Faraday’s law of corrosion penetration rat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various parameters involved in Faraday’s law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Describe galvanic corrosion test with a suitable figure.</w:t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6.  </w:t>
        <w:tab/>
        <w:t xml:space="preserve">Why are the following important in an anodic protection process </w:t>
      </w:r>
    </w:p>
    <w:p>
      <w:pPr>
        <w:pStyle w:val="TextBody"/>
        <w:ind w:left="720" w:hanging="0"/>
        <w:rPr/>
      </w:pPr>
      <w:r>
        <w:rPr/>
        <w:t xml:space="preserve">a) active-passive transition of a metal </w:t>
      </w:r>
    </w:p>
    <w:p>
      <w:pPr>
        <w:pStyle w:val="TextBody"/>
        <w:ind w:left="720" w:hanging="0"/>
        <w:rPr/>
      </w:pPr>
      <w:r>
        <w:rPr/>
        <w:t xml:space="preserve">b) potentiostat </w:t>
      </w:r>
    </w:p>
    <w:p>
      <w:pPr>
        <w:pStyle w:val="TextBody"/>
        <w:ind w:left="720" w:hanging="0"/>
        <w:rPr/>
      </w:pPr>
      <w:r>
        <w:rPr/>
        <w:t xml:space="preserve">c) critical current densi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: Reference electrode, standard electrode potent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potential pH diagram giving it applications and limi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electrochemical behaviour of an active passive metal under corrosive condi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‘Charge corrosion principles’ used in corrosion studies?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OS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Discuss the mechanism involved in the corrosion of Zinc in aerated HCl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y steel rivets are never used for fastening copper plates submerged i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ea water?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 Discuss about emf series and its significance.                                       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Draw the neat sketch of Daniel cell and explain its mechanism.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State Nernest Equation and define its terms.  How can this equation be used to calculate the emf of a concentration cell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rite a note on : Alloys susceptible for crevice corrosion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crevice corrosion index? What is its advantage? Mention the name of the </w:t>
      </w:r>
    </w:p>
    <w:p>
      <w:pPr>
        <w:pStyle w:val="Normal"/>
        <w:ind w:firstLine="720"/>
        <w:jc w:val="both"/>
        <w:rPr/>
      </w:pPr>
      <w:r>
        <w:rPr/>
        <w:t>scientist who has developed i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alvanic effect on erosion-corrosion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ith suitable example, Explain how will you remedy erosion corrosion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a schematic cross section of an autoclave explain stress-corrosion tests in </w:t>
      </w:r>
    </w:p>
    <w:p>
      <w:pPr>
        <w:pStyle w:val="Normal"/>
        <w:jc w:val="both"/>
        <w:rPr/>
      </w:pPr>
      <w:r>
        <w:rPr/>
        <w:tab/>
        <w:t>chloride-containing waters at high temperatures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Distinguish between anodic protection and cathodic protection and mention their             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: Limiting diffusion current density and factors affecting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ly: Bimetal corrosion prevention using electrode kinetic princi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Passivity?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effect of temperature and concentration on the anode dissolution </w:t>
      </w:r>
    </w:p>
    <w:p>
      <w:pPr>
        <w:pStyle w:val="Normal"/>
        <w:ind w:left="720" w:hanging="0"/>
        <w:jc w:val="both"/>
        <w:rPr/>
      </w:pPr>
      <w:r>
        <w:rPr/>
        <w:t>behaviour of an active passive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3208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OS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Show with electrochemical reactions how rust forms on a piece of steel immersed             into water?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edox potential of copper in 0.02 N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E</w:t>
      </w:r>
      <w:r>
        <w:rPr>
          <w:vertAlign w:val="subscript"/>
        </w:rPr>
        <w:t>Cu</w:t>
      </w:r>
      <w:r>
        <w:rPr>
          <w:vertAlign w:val="superscript"/>
        </w:rPr>
        <w:t>o</w:t>
      </w:r>
      <w:r>
        <w:rPr/>
        <w:t xml:space="preserve"> = 0.337 V).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y baby food can is coated within, although according to emf series tin              cathodic to iron?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What is redox potential? Describe a method to find out redox potential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:</w:t>
      </w:r>
    </w:p>
    <w:p>
      <w:pPr>
        <w:pStyle w:val="Normal"/>
        <w:jc w:val="both"/>
        <w:rPr/>
      </w:pPr>
      <w:r>
        <w:rPr/>
        <w:tab/>
        <w:t>a)</w:t>
        <w:tab/>
        <w:t>Environmental effecty on Corrosion.</w:t>
        <w:tab/>
        <w:tab/>
        <w:tab/>
        <w:tab/>
      </w:r>
    </w:p>
    <w:p>
      <w:pPr>
        <w:pStyle w:val="Normal"/>
        <w:jc w:val="both"/>
        <w:rPr/>
      </w:pPr>
      <w:r>
        <w:rPr/>
        <w:tab/>
        <w:t>b)</w:t>
        <w:tab/>
        <w:t>Metallurgical aspects on corros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Define pitting corrosion? What is pitting factor? List general characteristics (any eight points) of pitting corrosion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metallurgical factors influence pitting corrosio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What is inlet-tube corrosion? Why does it occur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failures due to erosion corrosion are attributed to imping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Briefly explain about Teflon-lined autoclav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a sketch explain an arrangement for inserting and removing test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6.</w:t>
        <w:tab/>
        <w:t xml:space="preserve">What are non- metallic materials of construction?  Explain on their advantages   </w:t>
        <w:tab/>
        <w:t>and disadvantages over metallic material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Explain the linear polarization method of corrosion rate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“Passivity”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ential pH diagr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xed electr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03:00Z</dcterms:created>
  <dc:creator>aruna</dc:creator>
  <dc:description/>
  <dc:language>en-US</dc:language>
  <cp:lastModifiedBy>aruna</cp:lastModifiedBy>
  <dcterms:modified xsi:type="dcterms:W3CDTF">2004-04-06T06:39:00Z</dcterms:modified>
  <cp:revision>54</cp:revision>
  <dc:subject/>
  <dc:title/>
</cp:coreProperties>
</file>